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Број: 361-95/20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ум: 5. јун 2020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 на основу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,  бр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гласник РС“, бр. 72/11, 88/13, 105/14, 104/16 – др. закон, 108/16, 113/17 и 95/18), а на захтев Регионалне агенције за економски развој Шумадије и Поморавља д.о.о., на седници одржаној дана 5. јуна 2020. године, доноси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на коришћење без накнаде на одређено време непокретности у јавној својини које користи Град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ДАЈЕ СЕ Регионалној агенцији за економски развој Шумадије и Поморавља д.о.о. са седиштем у Крагујевцу, на коришћење подрумски део објекта који се налази у Кући Ђуре Јакшића у Карађорђевој улици број 36-38 у Крагујевцу, на кп.бр. 3545/3 КО Крагујевац 3, површине 149,50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Део објекта који се налази у Кући Ђуре Јакшића у Карађорђевој улици је имовина града Крагујевца и исти се не може улагати у капитал предузећа или привредног друштва чији је оснивач Град, нити се може отуђити, већ се </w:t>
      </w:r>
      <w:r>
        <w:rPr>
          <w:rFonts w:cs="Arial" w:ascii="Arial" w:hAnsi="Arial"/>
        </w:rPr>
        <w:t xml:space="preserve">даје </w:t>
      </w:r>
      <w:r>
        <w:rPr>
          <w:rFonts w:cs="Arial" w:ascii="Arial" w:hAnsi="Arial"/>
          <w:lang w:val="sr-RS"/>
        </w:rPr>
        <w:t>Регионалној агенцији за економски развој Шумадије и Поморавља д.о.о.</w:t>
      </w:r>
      <w:r>
        <w:rPr>
          <w:rFonts w:cs="Arial" w:ascii="Arial" w:hAnsi="Arial"/>
        </w:rPr>
        <w:t xml:space="preserve"> ради обављања делатности, на коришћење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</w:rPr>
        <w:t xml:space="preserve"> на одређено време док траје делатност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>Обавезу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егионална агенција за економски развој Шумадије и Поморавља д.о.о., да као корисник дела објекта који се налази у Кући Ђуре Јакшића у Карађорђевој улици, истим управља са пажњом доброг домаћина у смислу одржавања, обнављања и унапређе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бвезник плаћања обавеза по основ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оришћења предметног објекта је </w:t>
      </w:r>
      <w:r>
        <w:rPr>
          <w:rFonts w:cs="Arial" w:ascii="Arial" w:hAnsi="Arial"/>
          <w:lang w:val="sr-RS"/>
        </w:rPr>
        <w:t>Регионална агенција за економски развој Шумадије и Поморавља д.о.о.</w:t>
      </w:r>
      <w:r>
        <w:rPr>
          <w:rFonts w:cs="Arial" w:ascii="Arial" w:hAnsi="Arial"/>
        </w:rPr>
        <w:t>, што ће детаљно бити регулисано Уговором о давању на коришћење непокретности у јавној својини град Крагујевц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 xml:space="preserve">Обавезује се </w:t>
      </w:r>
      <w:r>
        <w:rPr>
          <w:rFonts w:cs="Arial" w:ascii="Arial" w:hAnsi="Arial"/>
          <w:lang w:val="sr-RS"/>
        </w:rPr>
        <w:t>Регионална агенција за економски развој Шумадије и Поморавља д.о.о.</w:t>
      </w:r>
      <w:r>
        <w:rPr>
          <w:rFonts w:cs="Arial" w:ascii="Arial" w:hAnsi="Arial"/>
        </w:rPr>
        <w:t xml:space="preserve">, да једном годишње Градској управи за развој поднесе извештај о стању непокретности која је дата на коришћење, опреми и инсталацијама у објекту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 </w:t>
      </w:r>
      <w:r>
        <w:rPr>
          <w:rFonts w:cs="Arial" w:ascii="Arial" w:hAnsi="Arial"/>
        </w:rPr>
        <w:t xml:space="preserve">У случају потребе извођења било каквих грађевинских радова неопходна је сагласност Градског већ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VII </w:t>
      </w:r>
      <w:r>
        <w:rPr>
          <w:rFonts w:cs="Arial" w:ascii="Arial" w:hAnsi="Arial"/>
        </w:rPr>
        <w:t xml:space="preserve">Обавезује се </w:t>
      </w:r>
      <w:r>
        <w:rPr>
          <w:rFonts w:cs="Arial" w:ascii="Arial" w:hAnsi="Arial"/>
          <w:lang w:val="sr-RS"/>
        </w:rPr>
        <w:t>Регионална агенција за економски развој Шумадије и Поморавља д.о.о.</w:t>
      </w:r>
      <w:r>
        <w:rPr>
          <w:rFonts w:cs="Arial" w:ascii="Arial" w:hAnsi="Arial"/>
        </w:rPr>
        <w:t xml:space="preserve">да као </w:t>
      </w:r>
      <w:r>
        <w:rPr>
          <w:rFonts w:cs="Arial" w:ascii="Arial" w:hAnsi="Arial"/>
          <w:lang w:val="sr-RS"/>
        </w:rPr>
        <w:t>корисник</w:t>
      </w:r>
      <w:r>
        <w:rPr>
          <w:rFonts w:cs="Arial" w:ascii="Arial" w:hAnsi="Arial"/>
        </w:rPr>
        <w:t xml:space="preserve"> на делу објекта из поглавља </w:t>
      </w:r>
      <w:r>
        <w:rPr>
          <w:rFonts w:cs="Arial" w:ascii="Arial" w:hAnsi="Arial"/>
          <w:lang w:val="sr-RS"/>
        </w:rPr>
        <w:t>I овог решења, исти евидентира тачно и материјално исправно кроз пословне књиге сагледавајући аспект порекла имовине и да једном годишње, за текућу годину, Градској управи за развој, достави инвестициони план којим ће се предвидети евентуално ново улагање од остварене добити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II </w:t>
      </w:r>
      <w:r>
        <w:rPr>
          <w:rFonts w:cs="Arial" w:ascii="Arial" w:hAnsi="Arial"/>
        </w:rPr>
        <w:t>Ов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ешење не представља основ за упис права коришћења </w:t>
      </w:r>
      <w:r>
        <w:rPr>
          <w:rFonts w:cs="Arial" w:ascii="Arial" w:hAnsi="Arial"/>
          <w:lang w:val="sr-RS"/>
        </w:rPr>
        <w:t>Регионалне агенције за економски развој Шумадије и Поморавља д.о.о.</w:t>
      </w:r>
      <w:r>
        <w:rPr>
          <w:rFonts w:cs="Arial" w:ascii="Arial" w:hAnsi="Arial"/>
        </w:rPr>
        <w:t xml:space="preserve"> на предметној непокретности код РГЗ Службе за катастар непокретности Крагујевац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Х</w:t>
      </w:r>
      <w:r>
        <w:rPr>
          <w:rFonts w:cs="Arial" w:ascii="Arial" w:hAnsi="Arial"/>
        </w:rPr>
        <w:t xml:space="preserve"> Упућује се </w:t>
      </w:r>
      <w:r>
        <w:rPr>
          <w:rFonts w:cs="Arial" w:ascii="Arial" w:hAnsi="Arial"/>
          <w:lang w:val="sr-RS"/>
        </w:rPr>
        <w:t xml:space="preserve">Регионална агенција за економски развој Шумадије и Поморавља д.о.о. </w:t>
      </w:r>
      <w:r>
        <w:rPr>
          <w:rFonts w:cs="Arial" w:ascii="Arial" w:hAnsi="Arial"/>
        </w:rPr>
        <w:t xml:space="preserve">да са Градоначелником града Крагујевца или лицем које он овласти, закључи Уговор о давању на коришћење непокретности у јавној својини града Крагујевц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О б р а з л о ж е њ е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Правни основ за доношење овог решења садржан је у</w:t>
      </w:r>
      <w:r>
        <w:rPr>
          <w:rFonts w:cs="Arial" w:ascii="Arial" w:hAnsi="Arial"/>
          <w:lang w:val="sr-RS"/>
        </w:rPr>
        <w:t xml:space="preserve"> одредбама члана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 Статута града Крагујевца („Службени лист града Крагујевца“, 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члана 2. став 1. тачка 18. Одлуке о Градском већу („Службени лист града Крагујевца“  бр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), а у вези члана 27. став 10. Закона о јавној својини („Службени ласник РС“, бр. 72/11, 88/13, 105/14, 104/16 – др. закон, 108/16, 113/17 и 95/18), </w:t>
      </w:r>
      <w:r>
        <w:rPr>
          <w:rFonts w:cs="Arial" w:ascii="Arial" w:hAnsi="Arial"/>
        </w:rPr>
        <w:t>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val="sr-RS"/>
        </w:rPr>
        <w:t xml:space="preserve">Регионална агенција за економски развој Шумадије и Поморавља д.о.о. обратила се предлогом број 94/20 од 26. маја 2020. године Градској управи за развој гарад Крагујевца за коришћење подрумског дела објекта који се налази у Кући Ђуре Јакшића у Карађорђевој улици број 36-38 у Крагујевцу, у коме је навела да би се непокретност користила за </w:t>
      </w:r>
      <w:r>
        <w:rPr>
          <w:rFonts w:cs="Arial" w:ascii="Arial" w:hAnsi="Arial"/>
        </w:rPr>
        <w:t xml:space="preserve">обављање делатности Регионалне агенције, а посебно </w:t>
      </w:r>
      <w:r>
        <w:rPr>
          <w:rFonts w:cs="Arial" w:ascii="Arial" w:hAnsi="Arial"/>
          <w:shd w:fill="FFFFFF" w:val="clear"/>
        </w:rPr>
        <w:t>за реализацију великог програма Развој територијалног идентитета Шумадије, који је започет пре три године са градом Крагујевцем, општином Топола, Удружењем винара Шумадије и Асоцијацијом дестилерија Шумадијска шљива, чиме ће се значајно унапредити развој територијалног идентитета Шумадије.</w:t>
      </w:r>
    </w:p>
    <w:p>
      <w:pPr>
        <w:pStyle w:val="Normal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 обзиром, да су се стекли услови за давње предметне непокретности Регионалној агенцији за економски развој Шумадије и Поморавља д.о.о. </w:t>
      </w:r>
      <w:r>
        <w:rPr>
          <w:rFonts w:cs="Arial" w:ascii="Arial" w:hAnsi="Arial"/>
        </w:rPr>
        <w:t xml:space="preserve">на коришћење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</w:rPr>
        <w:t xml:space="preserve"> на одређено време док траје делатност, без улагања у капитал друштва и без могућности отуђења, донето је Решење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 Председник,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8:00Z</dcterms:created>
  <dc:creator>User</dc:creator>
  <dc:description/>
  <cp:keywords/>
  <dc:language>en-US</dc:language>
  <cp:lastModifiedBy>Gradsko Vece08</cp:lastModifiedBy>
  <cp:lastPrinted>2020-06-05T10:10:00Z</cp:lastPrinted>
  <dcterms:modified xsi:type="dcterms:W3CDTF">2020-06-05T14:07:00Z</dcterms:modified>
  <cp:revision>12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